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Write/Draw something that happened in the story)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In the book, this happened: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Write/Draw a connection you have to what happened)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  <w:t>It reminded me of: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6:00Z</dcterms:created>
  <dc:creator>User</dc:creator>
  <dc:description/>
  <cp:keywords/>
  <dc:language>en-US</dc:language>
  <cp:lastModifiedBy>User</cp:lastModifiedBy>
  <dcterms:modified xsi:type="dcterms:W3CDTF">2011-05-24T13:28:00Z</dcterms:modified>
  <cp:revision>1</cp:revision>
  <dc:subject/>
  <dc:title>(Write/Draw something that happened in the story)</dc:title>
</cp:coreProperties>
</file>