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rac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2980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Narrative Retel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Narrative Retel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50285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199680"/>
                          <a:chOff x="0" y="0"/>
                          <a:chExt cx="50284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8480" cy="319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51.95pt" coordorigin="0,0" coordsize="7919,5039">
                <v:rect id="shape_0" stroked="f" o:allowincell="f" style="position:absolute;left:0;top:0;width:791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0;width:7918;height:50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2794000</wp:posOffset>
                </wp:positionV>
                <wp:extent cx="1143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20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94000</wp:posOffset>
                </wp:positionV>
                <wp:extent cx="1028700" cy="42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85pt;mso-wrap-distance-left:9.05pt;mso-wrap-distance-right:9.05pt;mso-wrap-distance-top:0pt;mso-wrap-distance-bottom:0pt;margin-top:22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489585</wp:posOffset>
                </wp:positionV>
                <wp:extent cx="228600" cy="491490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15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72360 h 2786400"/>
                            <a:gd name="textAreaBottom" fmla="*/ 271404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0pt;margin-top:38.55pt;width:17.95pt;height:38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450205</wp:posOffset>
                </wp:positionV>
                <wp:extent cx="4572000" cy="3086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29.15pt;width:359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678805</wp:posOffset>
                </wp:positionV>
                <wp:extent cx="3202940" cy="3200400"/>
                <wp:effectExtent l="5080" t="5080" r="317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3200400"/>
                        </a:xfrm>
                        <a:custGeom>
                          <a:avLst/>
                          <a:gdLst>
                            <a:gd name="textAreaLeft" fmla="*/ 426600 w 1815840"/>
                            <a:gd name="textAreaRight" fmla="*/ 1387800 w 1815840"/>
                            <a:gd name="textAreaTop" fmla="*/ 213120 h 1814400"/>
                            <a:gd name="textAreaBottom" fmla="*/ 1138320 h 181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78pt;margin-top:447.15pt;width:252.15pt;height:25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429500" cy="5029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5029200"/>
                          <a:chOff x="0" y="0"/>
                          <a:chExt cx="7429680" cy="502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74289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28680" cy="49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396pt" coordorigin="0,0" coordsize="11700,7920">
                <v:rect id="shape_0" stroked="f" o:allowincell="f" style="position:absolute;left:1;top:1;width:1169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438;height:7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2135505</wp:posOffset>
                </wp:positionV>
                <wp:extent cx="12573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equence of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68.1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equence of Ev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907405</wp:posOffset>
                </wp:positionV>
                <wp:extent cx="29718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How is Problem Solv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465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How is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6131560</wp:posOffset>
                </wp:positionV>
                <wp:extent cx="20662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esson Lear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482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Lesson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5:00Z</dcterms:created>
  <dc:creator>User</dc:creator>
  <dc:description/>
  <cp:keywords/>
  <dc:language>en-US</dc:language>
  <cp:lastModifiedBy>User</cp:lastModifiedBy>
  <dcterms:modified xsi:type="dcterms:W3CDTF">2011-05-24T13:45:00Z</dcterms:modified>
  <cp:revision>2</cp:revision>
  <dc:subject/>
  <dc:title>Characters</dc:title>
</cp:coreProperties>
</file>